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jc w:val="both"/>
        <w:rPr/>
      </w:pPr>
      <w:r>
        <w:rPr/>
        <w:t xml:space="preserve">Projekt řeší napájení, hromosvod, uzemnění, světelné, silové rozvody v administrativní budově firmy IMMIKO CZ s.r.o., IČO: 26081814, MEDLOV 217, 664 66. Jedná se o jednopodlažní objekt administrativy, skladů šaten  a zázemí. 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rojekt stavební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řemesel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investora</w:t>
      </w:r>
    </w:p>
    <w:p>
      <w:pPr>
        <w:pStyle w:val="Normal"/>
        <w:tabs>
          <w:tab w:val="clear" w:pos="708"/>
          <w:tab w:val="left" w:pos="32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3 Použité norm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rojekt je zpracován dle platných ČSN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4-41 ed.2</w:t>
        <w:tab/>
        <w:t>Ochrana před úrazem el.proude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3</w:t>
        <w:tab/>
        <w:t>Ochrana proti nadproudů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6</w:t>
        <w:tab/>
        <w:t>Odpojování a spínání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5-51 ed.3</w:t>
        <w:tab/>
        <w:t>Všeobecné předpis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23</w:t>
        <w:tab/>
        <w:t>Dovolené proud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73 6005</w:t>
        <w:tab/>
        <w:tab/>
        <w:t>Prostorové uspořádání sítí technického vybav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EN 62 305 1 až 4 Ochrana před bleskem</w:t>
      </w:r>
    </w:p>
    <w:p>
      <w:pPr>
        <w:pStyle w:val="Normal"/>
        <w:ind w:left="1440" w:hanging="0"/>
        <w:rPr>
          <w:i/>
          <w:i/>
          <w:sz w:val="24"/>
        </w:rPr>
      </w:pPr>
      <w:r>
        <w:rPr>
          <w:i/>
          <w:sz w:val="24"/>
        </w:rPr>
        <w:t>Jsou použity normy v edicích a s doplňky platné v době zpracování PD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amočinným odpojením od zdroje v síti TN dle ČSN 33 2000-4-41, čl. 413.1.3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 ed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izolací dle ČSN 33 2000-4-41 ed.2, čl. 412.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kryty nebo přepážkami dle ČSN 33 2000-4-41 ed.2, čl. 412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3. Výkonové bilan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avební elektroinstala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18kW, P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12kW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elý výkon je 100% zálohován D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de2 považovány za normál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Napá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kt je napájen stávajícím kabelem z trafostanice do rozvaděče RH. T tohoto je napojen DA, který napájí dieselovanou část rozvaděče RH. Z této části rozvaděče je napojen stávající rozvaděč RP1, který napájí administrativní budovu a halu 1. Tento rozvaděč bude demontován a nahrazen novým rozvaděčem RP1. Přívodní kabel a kabely napájející podružné rozvaděče zůstanou stávající, pouze dojde k výměně svítidel. Svítidla budou připojena novým kabelem přes nástěnnou krabici k vývodům po demontovaných svítidlech. V místnostech 101, 107 a  115 zůstávají svítidla stávající. V rozvaděči RP1 bude instalováno zpožďovací relé, které zajistí zpoždění připojení rozvaděče po každém výpadku o 30s (ochrana DA).</w:t>
      </w:r>
    </w:p>
    <w:p>
      <w:pPr>
        <w:pStyle w:val="Normal"/>
        <w:jc w:val="both"/>
        <w:rPr/>
      </w:pPr>
      <w:r>
        <w:rPr>
          <w:sz w:val="24"/>
        </w:rPr>
        <w:t>3.2 Rozv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eškeré rozvody budově budou provedeny pod omítkou a v podhlede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vod haly 1 je napojen z RT1, rozvod administrativní budovy je napojen ze stávajícího rozvaděče RP1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1 Osvětlení</w:t>
      </w:r>
    </w:p>
    <w:p>
      <w:pPr>
        <w:pStyle w:val="Normal"/>
        <w:jc w:val="both"/>
        <w:rPr/>
      </w:pPr>
      <w:r>
        <w:rPr>
          <w:sz w:val="24"/>
        </w:rPr>
        <w:t>Jsou provedeny nové rozvody pro osvětlení v prostoru sociálního zařízení a přilehlých šaten, dále pak v místnosti č. 120 a 126.  Ovládáni je místní spínači.  V ostatních částech objektu zůstávají rozvody stávající. Svítidla budou připojena novým kabelem přes nástěnnou krabici k vývodům po demontovaných svítidlech. V místnostech 101, 107 a  115 zůstávají svítidla stávající.</w:t>
      </w:r>
    </w:p>
    <w:p>
      <w:pPr>
        <w:pStyle w:val="Normal"/>
        <w:jc w:val="both"/>
        <w:rPr/>
      </w:pPr>
      <w:r>
        <w:rPr>
          <w:sz w:val="24"/>
        </w:rPr>
        <w:t>Pro napojení nových světelných rozvodů bude v rozvaděči RP1.1 instalovány nové jističové vývody 1B/10A. Pro spínání svítidel bude instalován vývod se soumrakovým spínač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 projektu jsou řešeny typy svítidel. Tyto budou dodány během realizace dle výběru projektu osvětlení.  Výpočtové osvětlení kanceláří je 300lx, technických místností 200lx, chodeb šaten, skladů 150lx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ýška spínačů je 1250mm na osu přístroje, pokud ve výkrese není uvedeno jinak. </w:t>
      </w:r>
    </w:p>
    <w:p>
      <w:pPr>
        <w:pStyle w:val="Normal"/>
        <w:jc w:val="both"/>
        <w:rPr/>
      </w:pPr>
      <w:r>
        <w:rPr>
          <w:sz w:val="24"/>
        </w:rPr>
        <w:t>3.2.2 Nouzové a protiúnikové světl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uzové osvětlení je provedeno samostatnými svítidly , které jsou napájeny vlastního. Sepnutí nouzových svítidel je iniciováno výpadkem napět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3 Zásuvkové rozvo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sou provedeny nové rozvody pro zásuvky v prostoru sociálního zařízení a přilehlých šaten, dále pak v místnosti č. 115 a 117.   V ostatních částech objektu zůstávají rozvody stávající. Pro napojení nových zásuvkových rozvodů bude v rozvaděči RP1.1 instalovány nové jističové vývody 1B/16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 Vazby na jednotlivé profe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1 Ú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pojení kotle a regulátoru v 102 v místnosti 106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2 Z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pojení pisoáru a cirkulačního čerpadla v místnosti 1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4 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U svodů bude vybudován zemnič ze zemnících tyčí. Odpor max 10 ohmů.. Vývody k rozvaděči RP1 a ke svodům hromosvo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5 Hromosv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střeše objektu bude vybudována hřebenová jímací soustava. K jímací soustavě budou připojeny všechny kovové části střechy. Jímače budou umístěny tak, aby v jejich ochranném pásmu byla umístěna VZT. Nad zemí budou zřízena měřící místa. bude odpovídat LPS III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6 Pospo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objektu bude provedeno hlavní pospojování dle ČSN 33 2000-4-41.</w:t>
      </w:r>
    </w:p>
    <w:p>
      <w:pPr>
        <w:pStyle w:val="Normal"/>
        <w:jc w:val="both"/>
        <w:rPr/>
      </w:pPr>
      <w:r>
        <w:rPr>
          <w:sz w:val="24"/>
        </w:rPr>
        <w:t>V rozvaděči RP1 bude vybudovaná hlavní ochranná přípojnice. K této přípojnici budou připojeny vodivá zařízení VZT, ÚT, ZTI,, DA ocelové části objektu. Samostatným vedení budou připojeny místa rozdělení PEN na PE a N, kostry zařízení na střeše. V prostorách sociálních zařízení a DA bude provedeno dodatečné pospoj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7 Ochrana proti přepět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 objektu je uvažováno s třístupňovou přepěťovou ochrannou. První stupně přepěťové ochrany bude osazen v hlavním rozvaděči RP1 další stupně nejsou předmětem této PD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/>
      </w:pPr>
      <w:r>
        <w:rPr>
          <w:sz w:val="24"/>
          <w:szCs w:val="24"/>
        </w:rPr>
        <w:t>3.7 Zkoušky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8 Vliv stavby na životní prostředí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9 Bezpečnost prác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ále je nutno dodržovat tato ustanovení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acovníci musí dodržovat provozní, bezpečnostní a hygienické předpis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vláštní důraz je kladen na dodržování protipožárních předpisů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Elektrická zařízení, jejich kontrola a údržba musí vyhovovat příslušným technickým normám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etailní bezpečnostní předpisy a pracovní postupy jsou věcí a zodpovědností dodavatele stavb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outlineLvl w:val="1"/>
        <w:rPr>
          <w:sz w:val="24"/>
          <w:szCs w:val="24"/>
        </w:rPr>
      </w:pPr>
      <w:r>
        <w:rPr>
          <w:sz w:val="24"/>
          <w:szCs w:val="24"/>
        </w:rPr>
        <w:t>3.10 Závě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4"/>
          <w:szCs w:val="24"/>
        </w:rPr>
        <w:t></w:t>
      </w:r>
      <w:r>
        <w:rPr>
          <w:sz w:val="24"/>
          <w:szCs w:val="24"/>
        </w:rPr>
        <w:t>nařízením vlády</w:t>
      </w:r>
      <w:r>
        <w:rPr>
          <w:rFonts w:eastAsia="Symbol" w:cs="Symbol" w:ascii="Symbol" w:hAnsi="Symbol"/>
          <w:sz w:val="24"/>
          <w:szCs w:val="24"/>
        </w:rPr>
        <w:t></w:t>
      </w:r>
      <w:r>
        <w:rPr>
          <w:sz w:val="24"/>
          <w:szCs w:val="24"/>
        </w:rPr>
        <w:t>. Použitý materiál a provedení prací musí odpovídat příslušným předpisům a normám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958986014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19881105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rFonts w:ascii="Arial" w:hAnsi="Arial" w:cs="Arial"/>
        <w:sz w:val="16"/>
      </w:rPr>
    </w:pPr>
    <w:r>
      <w:rPr/>
      <w:t>Ing.KADRNOŽKA Miroslav</w:t>
    </w:r>
    <w:r>
      <w:rPr>
        <w:sz w:val="16"/>
      </w:rPr>
      <w:tab/>
    </w:r>
    <w:r>
      <w:rPr>
        <w:rFonts w:cs="Arial" w:ascii="Arial" w:hAnsi="Arial"/>
        <w:sz w:val="16"/>
      </w:rPr>
      <w:t>Kódové značení         Rev:0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>Strážnická 12, 627 00 Brno</w:t>
      <w:tab/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/>
    </w:pPr>
    <w:r>
      <w:rPr>
        <w:sz w:val="16"/>
        <w:szCs w:val="16"/>
      </w:rPr>
      <w:t>projekce</w:t>
    </w:r>
    <w:r>
      <w:rPr>
        <w:sz w:val="16"/>
        <w:szCs w:val="16"/>
        <w:lang w:val="en-US"/>
      </w:rPr>
      <w:t>@kadrnozka.cz</w:t>
    </w: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">
    <w:name w:val="Základní text~"/>
    <w:basedOn w:val="Normal"/>
    <w:qFormat/>
    <w:pPr>
      <w:widowControl w:val="false"/>
      <w:jc w:val="both"/>
    </w:pPr>
    <w:rPr/>
  </w:style>
  <w:style w:type="paragraph" w:styleId="Nadpis2tz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07:00Z</dcterms:created>
  <dc:creator>kostelnik</dc:creator>
  <dc:description/>
  <cp:keywords/>
  <dc:language>en-US</dc:language>
  <cp:lastModifiedBy>Miroslav Kadrnožka</cp:lastModifiedBy>
  <dcterms:modified xsi:type="dcterms:W3CDTF">2016-04-13T12:07:00Z</dcterms:modified>
  <cp:revision>4</cp:revision>
  <dc:subject/>
  <dc:title>Formulář univerzální</dc:title>
</cp:coreProperties>
</file>